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09"/>
        <w:jc w:val="center"/>
        <w:rPr/>
      </w:pPr>
      <w:r>
        <w:rPr/>
        <w:t>Московская Городская Педагогическая Гимназия – Лаборатория №1505.</w:t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left="-720" w:firstLine="709"/>
        <w:jc w:val="center"/>
        <w:rPr/>
      </w:pPr>
      <w:r>
        <w:rPr/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900" w:right="-185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чебные книги </w:t>
      </w:r>
    </w:p>
    <w:p>
      <w:pPr>
        <w:pStyle w:val="Normal"/>
        <w:ind w:left="-900" w:right="-185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тантина Дмитриевича Ушинского</w:t>
      </w:r>
    </w:p>
    <w:p>
      <w:pPr>
        <w:pStyle w:val="Normal"/>
        <w:ind w:left="-72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ind w:left="-720" w:firstLine="709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720"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20"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20"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20"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:</w:t>
      </w:r>
    </w:p>
    <w:p>
      <w:pPr>
        <w:pStyle w:val="Normal"/>
        <w:ind w:left="-720" w:firstLine="709"/>
        <w:jc w:val="right"/>
        <w:rPr/>
      </w:pPr>
      <w:r>
        <w:rPr>
          <w:szCs w:val="28"/>
        </w:rPr>
        <w:t>Ученик 9 класса “А”</w:t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  <w:t>Ольховников Сергей</w:t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2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Cs w:val="28"/>
        </w:rPr>
        <w:t>Москва - 2003</w:t>
      </w:r>
    </w:p>
    <w:p>
      <w:pPr>
        <w:pStyle w:val="Normal"/>
        <w:ind w:firstLine="90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rPr>
          <w:szCs w:val="28"/>
        </w:rPr>
      </w:pPr>
      <w:r>
        <w:rPr>
          <w:szCs w:val="28"/>
        </w:rPr>
        <w:t>1. Введение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. Краткая биография К. Д. Ушинского.</w:t>
      </w:r>
    </w:p>
    <w:p>
      <w:pPr>
        <w:pStyle w:val="Normal"/>
        <w:rPr>
          <w:szCs w:val="28"/>
        </w:rPr>
      </w:pPr>
      <w:r>
        <w:rPr>
          <w:szCs w:val="28"/>
        </w:rPr>
        <w:t>3. Педагогические взгляды Ушинского.</w:t>
      </w:r>
    </w:p>
    <w:p>
      <w:pPr>
        <w:pStyle w:val="Normal"/>
        <w:ind w:left="709" w:firstLine="11"/>
        <w:rPr>
          <w:szCs w:val="28"/>
        </w:rPr>
      </w:pPr>
      <w:r>
        <w:rPr>
          <w:szCs w:val="28"/>
        </w:rPr>
        <w:t>4. Отражение педагогических взглядов Ушинского в книгах,                 написанных им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5. Заключение.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rPr/>
      </w:pPr>
      <w:r>
        <w:rPr>
          <w:szCs w:val="28"/>
        </w:rPr>
        <w:t xml:space="preserve">Тема  моего реферата была сформулирована так: “Учебные книги Константина Дмитриевича Ушинского”. Эта тема была всегда актуальна в педагогике, потому что Ушинский был гениальным педагогом и написал книги, которые и сегодня не потеряли своей популярности и важности. В них изложены его основные идеи. Многие учёные изучали его книги и методику обучения и на их основе писали свои книги, например, </w:t>
      </w:r>
      <w:r>
        <w:rPr/>
        <w:t>Лордкипанидзе Д. О./Педагогическое учение К. Д. Ушинского; Данилов М. А./Дидактика К. Д. Ушинского; Струминский В. Я./Основы и система дидактики К. Д. Ушинского и другие. Система обучения, разработанная Ушинским, была настолько уникальной и полезной, что многие педагоги и родители пользуются ею и сегодн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ходе изучения найденного материала, мною была сформулирована цель реферата: на основе книг К. Д. Ушинского изучить его методику обучения и определить его вклад в педагогику. Для достижения этой цели я поставил для себя задачи: </w:t>
      </w:r>
    </w:p>
    <w:p>
      <w:pPr>
        <w:pStyle w:val="Normal"/>
        <w:rPr>
          <w:szCs w:val="28"/>
        </w:rPr>
      </w:pPr>
      <w:r>
        <w:rPr>
          <w:szCs w:val="28"/>
        </w:rPr>
        <w:t>1. Изучить биографию К. Д. Ушинского и сделать вывод о том, что                                      послужило причиной начала его педагогическ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2. Изучить педагогические взгляды Ушинского, в том числе на роль учебной литературы.</w:t>
      </w:r>
    </w:p>
    <w:p>
      <w:pPr>
        <w:pStyle w:val="Normal"/>
        <w:rPr/>
      </w:pPr>
      <w:r>
        <w:rPr>
          <w:szCs w:val="28"/>
        </w:rPr>
        <w:t>3. Изучить отражение его взглядов в книгах “Родное слово”, “Детский мир” а также в основных статьях, написанных им по вопросу о роли учебных кни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Значения работ Ушинского для педагогики и практики начального образования.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Краткая биография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Ушинский Константин Дмитриевич (1824 – 1870) – знаменитый русский педагог; родился в Новгород-Северске; в родной семье получил хорошее воспитание; посещал местную гимназию, но на выпускном экзамене потерпел неудачу.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1840 г. Ушинский отправился в Москву и, выдержав экзамен, поступил на юридический факультет Московского университета. После окончания факультета, в 1846 г., Константин Ушинский был назначен исполняющим обязанности профессора  "камеральных наук" (экономики, финансов и т. д.) Ярославского  Демидовского юридического лицея. Молодой профессор отличался смелостью и самостоятельностью суждений. В своих лекциях он увлекательно раскрывал передовые для того времени идеи и пользовался  любовью у студентов. Некоторое время (с марта по май 1848 года) он  редактировал неофициальную часть газеты "Ярославские губернские ведомости" и способствовал пропаганде естественнонаучных и исторических знаний. "Статьи, написанные К. Д. Ушинским для ярославской газеты, - пишет Д. Н. Иванов, исследовавший жизнь и деятельность великого педагога в Ярославле, - были его первыми литературными выступлениями... В них достаточно ярко отразились его общественно - политические взгляды. В них  он ставил и обсуждал вопреки инструкциям для местных газет вопросы государственного значения"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ий период в жизни Ушинского имел огромное значение: здесь совершенствовалось его педагогическое мастерство, вырабатывались передовые педагогические взгляды. Начальство заподозрило молодого педагога в политической неблагонадежности, и в 1849 г. его уволили из лицея. Это было большой потерей для передовой демократической интеллигенции и студенчества Ярославля. "Не покидайте нас, - писали студенты Ушинскому. - Мы так привыкли к Вашему живому слову, так полюбили Вас, что не хотим примириться с мыслью о разлуке с Вами". Переехав в Петербург, Ушинский активно сотрудничает по актуальным вопросам педагогики и народного образования в Некрасовском "Современнике", преподает словесность и географию в Гатчинском  сиротском институте, работает инспектором Смольного института. 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грессивная деятельность в Смольном институте вызвала недовольство реакционеров, по доносу которых в начале 1862 г. он снова уволен как опасный для молодежи педагог. В последующие годы Ушинский всецело отдался литературно - педагогической деятельности. "Сделать как можно больше пользы моему отечеству, - писал он, - вот единственная цель моей жизни, и к ней-то я должен направлять все свои способности".В мае 1862 г. с сильно расстроенным здоровьем Ушинский уехал с семейством за границу, получив от VI отделения командировку, целью которой было ознакомление с положением женского образования в Европе. Там он провел пять лет, до 1867 г., живя преимущественно в Швейцар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        </w:t>
      </w:r>
      <w:r>
        <w:rPr>
          <w:szCs w:val="28"/>
        </w:rPr>
        <w:t>Одну из главных задач заграничной командировки Константина Дмитриевича составляло поручение от VI отделения составить руководство по педагогике. В течение пятилетнего пребывания за границей подготовка к составлению "Педагогической антропологии" преобладала над всеми другими его занятиями. Кроме двух томов "Педагогической антропологии", Ушинский хотел написать еще и третий том, посвященный приложению теоретических оснований воспитания и обучения, изложенных в первых двух томах, к педагогической практике. К сожалению, этот труд остался неоконченным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но-педагогическая и литературная деятельность Ушинского была глубоко чужда и враждебна официальной России. Когда Д. Ушинский 22 декабря 1870 (3 января 1871) года умер, Л.Н. Трефолев подготовил для Ярославских губернских ведомостей некролог о нем, чем вызвал недовольство ярославского вице-губернатора. Наши современники глубоко чтят память великого русского педагога. Ежегодно проводятся педагогические чтения, учреждена медаль К. Д. Ушинского, издано Полное собрание его сочинений. В Ярославле улица названа его именем. 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мя К. Д. Ушинского носит Ярославский педагогический университет.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взглядов Ушинского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Д.Ушинский, как крупнейший представитель педагогики XIX века, внес особый вклад в развитие отечественной педагогики, заложив ее научные основы и создав цельную педагогическую систему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ли современники Ушинского, "его труды произвели совершенный переворот в русской педагогике", а его самого называли отцом этой науки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ский универсален как педагог, как педагог перспективного видения. Прежде всего, он выступает как педагог-философ, отчетливо понимая, что педагогика может базироваться только на прочном философском и естественнонаучном фундаменте, на концепции народности воспитания, отражающих развитие этой науки и специфику национальной культуры и воспитания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ский - теоретик воспитания, его отличает глубина проникновения в сущность педагогических явлений, стремление выявить закономерности воспитания как средства управления развитием человека.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шинский как методист разрабатывал вопросы содержания образования, сущность процесса обучения, принципы, частные методики обучения, создал замечательные учебники "Родное слово" и "Детский мир", которые, по словам исследователя Белявского, составили эпоху в детской педагогической литературе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едагог-психолог разрабатывал психологические основы обучения, изложил систему психологических идей (дал характеристику мышления, памяти, внимания, воображения, чувств, воли).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инский выступал и как школовед. Им выдвинута программа преобразования русской школы, особенно русской народной школы, чтобы привести ее в соответствие с потребностями развития страны и демократизацией образования.                         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, наконец, Ушинский - историк педагогики, изучал труды представителей мировой педагогики Д. Локка, Ж.-Ж. Руссо, И.Песталоцци, Спенсера и др. На основе анализа и отбора всего разумного, критического рассмотрения данных своих наблюдений и педагогического опыта Ушинский создает свой капитальный труд, психолого-педагогический трактат "Человек как предмет воспитания" (I ч. - 1867 г., II ч. - 1869 г.)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инского называют великим учителем русских народных учителей, создавшим полную программу подготовки народного учителя.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шинского всецело отвечала назревшим потребностям исторического развития страны, преобразования системы просвещения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сковского университета Ушинский преподавал в Ярославском юридическом лицее, плодотворно занимался педагогической деятельностью в Гатчинском сиротском институте и Смольном институте благородных девиц, редактировал "Журнал министерства просвещения".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инский - просветитель-демократ, его лозунг - пробуждать в народе жажду знаний, вносить свет знаний в глубины народной мысли, видеть народ счастливым. 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воих прогрессивных взглядов, Ушинский по-новому взглянул на педагогику как науку. Он был глубоко убеждён, что ей нужна прочная научная база. Без неё педагогика может превратиться в собрание рецептов и народных поучений. Прежде всего, по мнению Ушинского, педагогика должна опираться на научные знания о человеке, на широкий круг антропологических наук, к которым он относил анатомию, физиологию, психологию, логику, филологию, географию, политэкономию, статистику, литературу, искусство и др., среди которых особое место занимают психология и физиология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ский понял необходимость всестороннего изучения человека. Он утверждал: "Если педагогика хочет воспитывать человека во всех отношениях, то она должна прежде узнать его тоже во всех отношениях". (О пользе педагогической литературы).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шинский осуществил педагогический синтез научных знаний о человеке, поднял педагогику на качественно новый уровень. Известный ученый Ананьев, оценивая целостный подход Ушинского к человеческой личности, справедливо отмечает силу его теоретического мышления и педагогического убеждения, сумевшего столетие назад обосновать проблему, которую современная наука считает фундаментальнейшей проблемой философии, естествознания и психологии.</w:t>
      </w:r>
    </w:p>
    <w:p>
      <w:pPr>
        <w:pStyle w:val="Style15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ниги Ушинского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ский написал много книг по педагогике, но самые известные  из них – “Родное слово” и “Детский мир”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мир» и «Родное слово» — были совсем непохожи на прежние. В них было все понятно и интересно. В свои книги Ушинский поместил сказки — некоторые из них он слышал в детстве и теперь пересказал, а некоторые придумал сам. Он сочинил рассказы о том, что близко детям, что их волнует, окружает в жизни: о растениях и животных, о птицах, о явлениях природы, о самих детях. Дети узнали, что хлеб, который они едят, одежда, которую они носят, дом, в котором они живут, — все это дело рук людей, и поэтому самый нужный человек в обществе — человек труда. Книги Ушинского побуждали присматриваться к родной природе, изучать ее, осмысливать окружающие явления, любить родной язык и литературу. А главное — учитель Ушинский просто и доходчиво объяснял, в чем состоит радость и счастье человека и что для этого надо делать. Он говорил, что счастливым бывает только добрый, честный и трудолюбивый человек. А лодырь и лоботряс — это человек никчемный. Обучение родному языку, литературе и истории Константин Дмитриевич выдвинул на первый план.</w:t>
      </w:r>
    </w:p>
    <w:p>
      <w:pPr>
        <w:pStyle w:val="Normal"/>
        <w:rPr>
          <w:szCs w:val="28"/>
        </w:rPr>
      </w:pPr>
      <w:r>
        <w:rPr>
          <w:szCs w:val="28"/>
        </w:rPr>
        <w:t>Также он, кроме высокохудожественных отрывков из родной литературы и устного народного творчества, включил т. н. деловые статьи, дававшие материал по природоведению, географии и истории страны. Научный уровень знаний здесь сочетался с доступностью и яркостью изложения, служил задачам нравственного и эстетического воспитания. В них дан содержательный материал для наблюдений, разработана система логических упражнений. В методических руководствах для учителей У. рассмотрел основы методики начального обучения. Огромны его заслуги во внедрении в школу нового, аналитико-синтетического звукового метода обучения грамоте, который применяется и в сов. школе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я в этих книгах видное место естественно научному материалу, он остается верен заветам реалистической педагогики Коменского, Локка и Песталоцци. Подобно Песталоцци, Ушинский дает в руки родителей и учителей особое руководство к своему "Родному Слову", имевшее обширное влияние на русскую народную школу и остающееся лучшим пособием по методике родного языка и до настоящего времени. Большое значение следует признать и за трудом Ушинского: "Человек как предмет воспитания, опыт педагогической антропологии" (2 т., Санкт-Петербург, 1868 - 1869). Сочинение это выходит уже 11 изданием и пользуется вполне заслуженной известностью. Не примыкая к последователям какой-либо определенной философской системы, Ушинский рассматривает психические явления вполне самостоятельно и дает, между прочим, ценный анализ чувствований. Труд этот остался неоконченным; Ушинский предполагал издать еще 3 том, в котором хотел дать руководство по педагогике. Что касается общепедагогических взглядов Ушинского, то он успел высказаться лишь по некоторым вопросам общей педагогики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ind w:firstLine="720"/>
        <w:rPr/>
      </w:pPr>
      <w:r>
        <w:rPr>
          <w:szCs w:val="28"/>
        </w:rPr>
        <w:t>При всем разнообразии и многоплано</w:t>
        <w:softHyphen/>
        <w:t>вости книги К. Д. Ушинского проникнуты большой лю</w:t>
        <w:softHyphen/>
        <w:t>бовью к народному учителю и его благо</w:t>
        <w:softHyphen/>
        <w:t>родному труду. В своих книгах Ушинский высоко поднял общественное значение учителя, разрабо</w:t>
        <w:softHyphen/>
        <w:t>тал систему его научной и педагогической подготовки, тем самым, сделав огромный вклад в педагогику. Книги К. Д. Ушинского и в наше время сохраняют свою твор</w:t>
        <w:softHyphen/>
        <w:t>ческую силу, зовут к новому научному по</w:t>
        <w:softHyphen/>
        <w:t>иску, они действенны в руках нынешних педагогов. Во всей системе педагогической подготовки учителей плодотворно исполь</w:t>
        <w:softHyphen/>
        <w:t>зуется прогрессивное наследие великого русского педагога. Родители тоже любят и читают книги Ушинского, находя в них ответы на волнующие их проблемы. Книги Константина Дмитриевича читаются уже более 100 лет, и они незаменим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60"/>
        <w:ind w:left="720" w:hanging="540"/>
        <w:rPr/>
      </w:pPr>
      <w:r>
        <w:rPr/>
        <w:t>История педагогики/ Под ред. Н. А. Константинова, Е. Н. Медынского, М. Ф. Шабаево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60"/>
        <w:ind w:left="720" w:hanging="540"/>
        <w:rPr/>
      </w:pPr>
      <w:r>
        <w:rPr/>
        <w:t xml:space="preserve">Вопросы истории образования/ Гришин В.А., Зятева Л.А., Петрова И.Л., Прядехо А.А., Сосин И.Я.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60"/>
        <w:ind w:left="720" w:hanging="540"/>
        <w:rPr>
          <w:szCs w:val="28"/>
        </w:rPr>
      </w:pPr>
      <w:r>
        <w:rPr>
          <w:szCs w:val="28"/>
        </w:rPr>
        <w:t>Педагогическое учение К. Д. Ушинского/Лордкипанидзе Д. 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60"/>
        <w:ind w:left="720" w:hanging="540"/>
        <w:rPr>
          <w:szCs w:val="28"/>
        </w:rPr>
      </w:pPr>
      <w:r>
        <w:rPr>
          <w:szCs w:val="28"/>
        </w:rPr>
        <w:t>Дидактика К. Д. Ушинского/ Данилов М. 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60"/>
        <w:ind w:left="720" w:hanging="540"/>
        <w:rPr>
          <w:szCs w:val="28"/>
        </w:rPr>
      </w:pPr>
      <w:r>
        <w:rPr>
          <w:szCs w:val="28"/>
        </w:rPr>
        <w:t>Основы и система дидактики К. Д. Ушинского/ Струминский В. 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60"/>
        <w:ind w:left="720" w:hanging="540"/>
        <w:rPr>
          <w:szCs w:val="28"/>
        </w:rPr>
      </w:pPr>
      <w:r>
        <w:rPr>
          <w:szCs w:val="28"/>
        </w:rPr>
        <w:t>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2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4:32:00Z</dcterms:created>
  <dc:creator>сергей</dc:creator>
  <dc:description/>
  <dc:language>en-US</dc:language>
  <cp:lastModifiedBy>сергей</cp:lastModifiedBy>
  <cp:lastPrinted>2003-05-13T19:14:00Z</cp:lastPrinted>
  <dcterms:modified xsi:type="dcterms:W3CDTF">2003-05-13T15:16:00Z</dcterms:modified>
  <cp:revision>6</cp:revision>
  <dc:subject/>
  <dc:title>Ушинский Константин Дмитриевич (1824 – 1870) – знаменитый русский педагог; родился в Новгород-Северске; в родной семье получил</dc:title>
</cp:coreProperties>
</file>